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color w:val="000000"/>
        </w:rPr>
      </w:pPr>
      <w:r>
        <w:rPr>
          <w:color w:val="000000"/>
        </w:rPr>
        <w:t>Zał. nr 2 do SIWZ</w:t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hadow/>
          <w:szCs w:val="28"/>
        </w:rPr>
      </w:pPr>
      <w:r>
        <w:rPr>
          <w:shadow/>
          <w:szCs w:val="28"/>
        </w:rPr>
        <w:t xml:space="preserve">Oświadczenie z art. 22 ust. 1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320" w:after="0"/>
        <w:jc w:val="both"/>
        <w:rPr/>
      </w:pPr>
      <w:r>
        <w:rPr>
          <w:color w:val="000000"/>
        </w:rPr>
        <w:t>Przystępując do udziału w postępowaniu o zamówienie publiczne w trybie przetargu nieograniczonego pn.:</w:t>
      </w:r>
    </w:p>
    <w:p>
      <w:pPr>
        <w:pStyle w:val="Normal"/>
        <w:spacing w:before="3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oboty remontowe w Przedszkolu Samorządowym Nr 7 w Sandomierzu przy ul. Armii Krajowej 5” (remont bloku żywieniowego z wymianą instalacji wodnej, kanalizacyjnej i elektrycznej, remont placu przed budynkiem)</w:t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  <w:t xml:space="preserve">oświadczam/y, że Wykonawca spełnia warunki określone w art.22 ust.1 ustawy z dnia </w:t>
        <w:br/>
        <w:t>29 stycznia 2004r- Prawo zamówień publicznych (Dz.U. z 2007 r Nr 223, poz.1655 ze zm.)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>
          <w:color w:val="000000"/>
        </w:rPr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ind w:left="6372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5:51:00Z</dcterms:created>
  <dc:creator>dgadawski</dc:creator>
  <dc:description/>
  <cp:keywords/>
  <dc:language>en-US</dc:language>
  <cp:lastModifiedBy>jpawelczyk</cp:lastModifiedBy>
  <cp:lastPrinted>2010-02-18T14:46:00Z</cp:lastPrinted>
  <dcterms:modified xsi:type="dcterms:W3CDTF">2010-05-06T12:05:00Z</dcterms:modified>
  <cp:revision>21</cp:revision>
  <dc:subject/>
  <dc:title>Pieczęć wykonawcy</dc:title>
</cp:coreProperties>
</file>